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HySMAIW5MUITQn3Mklhu5otpzakNbqTsxN8WVHQpW2rfXINlMEuyc8SO5wV5c/l4FcTxpJ
DubhMQPPBCRDcq9+PkUBeUUSwPJ28SNv7iMDlP7vAAUhIMQuGTT8e6yF4RI8vZCAOjcIrJXo
zuugRHMPIvRgfsf9n0KR1EnmYLwyQFcIr8WS7ImWN2s8n3v4UY7+u7TnZdADlW1MBS8ueRwR
L56x5pMqKtnJwTKw2c</vt:lpwstr>
  </property>
  <property fmtid="{D5CDD505-2E9C-101B-9397-08002B2CF9AE}" pid="3" name="_2015_ms_pID_7253431">
    <vt:lpwstr>6Bysdm4gmRfkaqNdaG/q+ROtltxwTNKPleSUUOxwLupRMhvQrRXHh3
tSK1lM60ixdrokTRYjURXMkWG1F1P4xxiBTRn0FSLZ4vwa9IuGIHqeybZUgaIYTyxthBZYfF
y2E0NbXEgU654j9En6fpYOJ2BbVOmsSLkOvsKG9l/2C523TirUqaoXYaUNsqeaHRzcZJvzKB
Jk275ydxIbBpFDADvl5zjws60J07zUGtGDLL</vt:lpwstr>
  </property>
  <property fmtid="{D5CDD505-2E9C-101B-9397-08002B2CF9AE}" pid="4" name="_2015_ms_pID_7253431_00">
    <vt:lpwstr>_2015_ms_pID_7253431</vt:lpwstr>
  </property>
  <property fmtid="{D5CDD505-2E9C-101B-9397-08002B2CF9AE}" pid="5" name="_2015_ms_pID_7253432">
    <vt:lpwstr>5q42YND14v0YmXmzQ2M4D68ts0n7zMpWpY07
fQyiuPLkKynyi04zuAooGxVpOV5E62OQJSXbulNQnhFIRq5W7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